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340"/>
        <w:gridCol w:w="2723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0190" cy="475615"/>
                  <wp:effectExtent l="0" t="0" r="0" b="0"/>
                  <wp:docPr id="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rFonts w:cs="Arial"/>
                <w:sz w:val="32"/>
                <w:szCs w:val="32"/>
                <w:lang w:val="pt-BR"/>
              </w:rPr>
            </w:pPr>
            <w:r>
              <w:rPr>
                <w:rFonts w:cs="Arial"/>
                <w:sz w:val="32"/>
                <w:szCs w:val="32"/>
                <w:lang w:val="pt-BR"/>
              </w:rPr>
              <w:t>R E S I S T A N C E   L I S T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 w:val="32"/>
                <w:szCs w:val="32"/>
                <w:lang w:val="en-GB"/>
              </w:rPr>
              <w:t>SÄKA-Flake</w:t>
            </w:r>
            <w:r>
              <w:rPr>
                <w:rFonts w:cs="Arial"/>
                <w:sz w:val="32"/>
                <w:szCs w:val="32"/>
                <w:lang w:val="en-US"/>
              </w:rPr>
              <w:t xml:space="preserve"> 90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Firma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ditions:</w:t>
              <w:tab/>
              <w:t xml:space="preserve">            Permanent Test Medium</w:t>
            </w:r>
          </w:p>
          <w:p>
            <w:pPr>
              <w:pStyle w:val="Firma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uration of Testing:</w:t>
              <w:tab/>
              <w:t>3000 hours at least</w:t>
            </w:r>
          </w:p>
          <w:p>
            <w:pPr>
              <w:pStyle w:val="Firma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ab/>
              <w:tab/>
              <w:t xml:space="preserve">Layer consistence: </w:t>
              <w:tab/>
              <w:t xml:space="preserve">2 layers, dry film thickness DFT 1 m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Firma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ko-KR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942"/>
        <w:gridCol w:w="3970"/>
        <w:gridCol w:w="3118"/>
      </w:tblGrid>
      <w:tr>
        <w:trPr/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0190" cy="475615"/>
                  <wp:effectExtent l="0" t="0" r="0" b="0"/>
                  <wp:docPr id="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aldehy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aldehy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et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.5 –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et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6 –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et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1 – 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et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76 - 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etic Acid, Glacia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ic Anhyd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ic Acid/Nitric Ad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romic Ox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/5/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ic Acid/Sulfur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o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o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Acetone, Fumes,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condensation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r coalescenc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onitril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onitril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RE"/>
              </w:rPr>
            </w:pPr>
            <w:r>
              <w:rPr>
                <w:rFonts w:cs="Arial" w:ascii="Arial" w:hAnsi="Arial"/>
                <w:sz w:val="22"/>
                <w:lang w:val="fr-RE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RE"/>
              </w:rPr>
            </w:pPr>
            <w:r>
              <w:rPr>
                <w:rFonts w:cs="Arial" w:ascii="Arial" w:hAnsi="Arial"/>
                <w:sz w:val="22"/>
                <w:lang w:val="fr-RE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RE"/>
              </w:rPr>
            </w:pPr>
            <w:r>
              <w:rPr>
                <w:rFonts w:cs="Arial" w:ascii="Arial" w:hAnsi="Arial"/>
                <w:sz w:val="22"/>
                <w:lang w:val="fr-RE"/>
              </w:rPr>
              <w:t xml:space="preserve">Acetonitrile, Fumes,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condensation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r coalescenc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yl Aceto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etyl Aceto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id Cleaner – 31 %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olein (Acrylaldehyd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olein (Acrylaldehyd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ylam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yl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ylic Aci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ylic Late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</w:tbl>
    <w:p>
      <w:pPr>
        <w:pStyle w:val="Firma"/>
        <w:rPr>
          <w:rFonts w:ascii="Arial" w:hAnsi="Arial" w:cs="Arial"/>
          <w:b/>
          <w:b/>
          <w:sz w:val="22"/>
          <w:lang w:val="en-GB" w:eastAsia="ko-KR"/>
        </w:rPr>
      </w:pPr>
      <w:r>
        <w:rPr>
          <w:rFonts w:cs="Arial" w:ascii="Arial" w:hAnsi="Arial"/>
          <w:b/>
          <w:sz w:val="22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970"/>
        <w:gridCol w:w="311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0190" cy="475615"/>
                  <wp:effectExtent l="0" t="0" r="0" b="0"/>
                  <wp:docPr id="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Cs w:val="24"/>
                <w:lang w:eastAsia="ko-KR"/>
              </w:rPr>
            </w:pPr>
            <w:r>
              <w:rPr>
                <w:rFonts w:cs="Arial"/>
                <w:szCs w:val="24"/>
              </w:rPr>
              <w:t>Medium                                     Concentration                                     °C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rylonitril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crylonitril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it-IT"/>
              </w:rPr>
              <w:t>Acrylonitrile</w:t>
            </w:r>
            <w:r>
              <w:rPr>
                <w:rFonts w:cs="Arial" w:ascii="Arial" w:hAnsi="Arial"/>
                <w:sz w:val="22"/>
                <w:lang w:val="it-IT" w:eastAsia="ko-KR"/>
              </w:rPr>
              <w:t xml:space="preserve"> </w:t>
            </w:r>
            <w:r>
              <w:rPr>
                <w:rFonts w:cs="Arial" w:ascii="Arial" w:hAnsi="Arial"/>
                <w:sz w:val="22"/>
                <w:lang w:val="it-IT"/>
              </w:rPr>
              <w:t xml:space="preserve">Latex Dispersion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tivated Carbon Bed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Water Treatmen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ipic Acid (1.5 g sol. in water at 25°C, sol. hot water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ogen (see Quaternary Amine Salts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i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3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cohol, Amy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cohol, Buty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cohol, Ethy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cohol, Isodecy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cohol, Propy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aline Cleaner (see Sodium and Potassium Hydroxides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8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aline Solutions (see Sodium, Potassium, and Ammonium Hydroxides,  and Carbonates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ane Sulfonate (see Sodium Dodecylbenzene Sulfonat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  <w:lang w:eastAsia="ko-K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  <w:lang w:eastAsia="ko-K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  <w:lang w:eastAsia="ko-KR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 (C8-C10) Dimethyl Ami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 (C8-C18) Chl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 Aryl Sulfonic Acid (see Alkyl Benzene Sulfonic Acid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lang w:val="en-GB" w:eastAsia="ko-K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lang w:val="en-GB" w:eastAsia="ko-K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lang w:val="en-GB" w:eastAsia="ko-KR"/>
              </w:rPr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 Benzene Sulfonic Acid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Chl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yl Alcohol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yl Chl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pha-Oelum Sulfat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tabs>
                <w:tab w:val="clear" w:pos="708"/>
                <w:tab w:val="left" w:pos="510" w:leader="none"/>
                <w:tab w:val="center" w:pos="1489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pha-MethyLRtyre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Biflu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/>
            </w:pPr>
            <w:r>
              <w:rPr>
                <w:lang w:val="pt-BR"/>
              </w:rPr>
              <w:t>E-Mail: info@saekaphen.de</w:t>
            </w:r>
            <w:r>
              <w:rPr>
                <w:lang w:val="pt-BR" w:eastAsia="ko-KR"/>
              </w:rPr>
              <w:t xml:space="preserve">      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 w:eastAsia="ko-KR"/>
              </w:rPr>
            </w:pPr>
            <w:r>
              <w:rPr>
                <w:lang w:val="pt-BR" w:eastAsia="ko-K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" name="Säkaphen -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äkaphen -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Ammonium Bisulfite Black Liquor</w:t>
            </w:r>
            <w:r>
              <w:rPr>
                <w:rFonts w:cs="Arial" w:ascii="Arial" w:hAnsi="Arial"/>
                <w:sz w:val="22"/>
                <w:lang w:val="en-GB" w:eastAsia="ko-KR"/>
              </w:rPr>
              <w:t xml:space="preserve">                                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 w:eastAsia="ko-KR"/>
              </w:rPr>
            </w:pPr>
            <w:r>
              <w:rPr>
                <w:rFonts w:cs="Arial" w:ascii="Arial" w:hAnsi="Arial"/>
                <w:sz w:val="22"/>
                <w:lang w:val="en-GB" w:eastAsia="ko-K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mmonium Bisulfit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oking Liquo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Brom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Brom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Carbon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Chl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Citr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Fluor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Hydrox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Hydrox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Hydrox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 (as NH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Lauryl Sulf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Ammonium L</w:t>
            </w:r>
            <w:r>
              <w:rPr>
                <w:rFonts w:cs="Arial" w:ascii="Arial" w:hAnsi="Arial"/>
                <w:sz w:val="22"/>
                <w:lang w:val="it-IT"/>
              </w:rPr>
              <w:t>igno Sulfon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monium Nitr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Persulf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Phosphate, dibasi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Phosphate, monobasi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Polysulfid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Sulf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Sulf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lcohol/Ethoxyl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/15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Sulfide (Bisulfid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Sulfi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Thiocyan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Thiocyan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Thioglycol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Thiosulfat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myl Alcohol, Vap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m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ni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ni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niline Hydro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iline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ionic Surfact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ionic/Cationic Polym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muLRions in Kerosene or Petroleum Distillates/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odize (15 % Sulfu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timony Pentachloride, for aqueous solutions (see Hydrochl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romatic Naphtha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aphthalen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prop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/5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rse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Arsenic Acid/Copper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Sulfate/Sodium Dichroma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7/37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rsenic Pentoxide/ Copper Oxide / Chro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7/9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Arsenious Aci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9°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650" w:hanging="0"/>
              <w:rPr/>
            </w:pPr>
            <w:r>
              <w:rPr/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ium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ium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ium Carbonate (slur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ium 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ium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ium 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ley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eet Sugar Liqu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-Benzoyl Benzo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enz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ene, 120°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enzene 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ene, Vap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nzene/Methyl Tertiary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ene/Ethylbenzene/ Toluene/ Trimethylbenzene / X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ene/Ethyl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/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o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enz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enz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ind w:right="-212" w:hanging="0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enzyltrimethylammonium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ind w:right="-212" w:hanging="0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lack Liquor</w:t>
            </w:r>
          </w:p>
          <w:p>
            <w:pPr>
              <w:pStyle w:val="Firma"/>
              <w:ind w:right="-212" w:hanging="0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Pulp &amp; Kraft Mil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ack Liquo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Pulp &amp; Kraft Mill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ick, Heav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ic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ack Liquor Recovery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nace Gas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ow Down (Non-Condensable Gases from Pulp Digester, i.e., Dimethyl Sulfide and Mercaptanes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ra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Boric Aci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ron Trichloride Scrubb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ake Flui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ass Plating Solution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 % Copper, 1 % Zinc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,6 % Sodium Cyanid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0 % Sod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Brine Mixture (0.4 % Mg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lang w:val="it-IT"/>
              </w:rPr>
              <w:t xml:space="preserve">, 9.5% NaCI, 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5.0% Na2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lang w:val="it-IT"/>
              </w:rPr>
              <w:t>, 2.0% K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lang w:val="it-IT"/>
              </w:rPr>
              <w:t>, 7% Ca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lang w:val="it-IT"/>
              </w:rPr>
              <w:t>/2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 xml:space="preserve">O, 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0"/>
              </w:rPr>
              <w:t>3% Na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SO3/9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0, pH 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ne, Chlorinated (see Chlorinated Br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ne, Sa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ne, Sa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ominated Phosphate Es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omine, Dry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omine, Liqu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omine, Wet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own Stoc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nker C Fuel Oil (heavy fractio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adiene (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,2-Butoxyethoxyethan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* D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-Butoxyethan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 E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-Butoxyethan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 E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Acry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tyl Alcohol/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Benzo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Benz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Carbitol, Diethyl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ol Butyl Eth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 D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CELLOSOLVE* Solven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 E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1 -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Hypochlor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ene 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ene 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r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er"/>
        <w:tabs>
          <w:tab w:val="clear" w:pos="4536"/>
          <w:tab w:val="clear" w:pos="9072"/>
        </w:tabs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dm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ind w:right="-384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admium Cyanide Plating Bath, </w:t>
            </w:r>
          </w:p>
          <w:p>
            <w:pPr>
              <w:pStyle w:val="Firma"/>
              <w:ind w:right="-384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 % Cadmium Oxide,</w:t>
            </w:r>
          </w:p>
          <w:p>
            <w:pPr>
              <w:pStyle w:val="Firma"/>
              <w:ind w:right="-384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 % Sodium Cyanide,</w:t>
            </w:r>
          </w:p>
          <w:p>
            <w:pPr>
              <w:pStyle w:val="Firma"/>
              <w:ind w:right="-384" w:hanging="0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1.2 % Sodium Hydroxide</w:t>
            </w:r>
            <w:r>
              <w:rPr>
                <w:rFonts w:cs="Arial" w:ascii="Arial" w:hAnsi="Arial"/>
                <w:b/>
                <w:lang w:val="en-GB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lcium Bi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Carbonate (slur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Chl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lc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lcium Hydroxide Slur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Hypochlor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lcium Sulfate Slur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lcium 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pric Acid (Decanoic Acid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pric Acid/Laur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tty Acids (C10-C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/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proic Acid (Hexano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prolact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prolact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aprolac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prylic Acid (Octano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n Dioxide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n Di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n Disulfide Fum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o condensation or coales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n Monoxide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ind w:right="-38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bon Tetra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ind w:right="-384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arbon Tetrachloride, Vapo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WAX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lyeth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rboxyethyl Cellulo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scade** Detergent in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stor Oil (Ricinus Oi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tionic/Anionic Polym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muLRions in Kerosene or Petroleum Distillates/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ustic (see Sodium Hydrox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etyl Alcohol (Hexadec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dimeform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Galecron***Insectic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Brine, pH &lt; 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Brine, pH &gt; 9 (Hypochlorite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Brine, pH 2.5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Pu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Solvent Recovery (see Specific Solven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Wa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ion Wash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Hoods &amp; Vent System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apors, 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Dioxide Generato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ffluent, R2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Dioxid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hlorine (Bleaching Solution, with or without Pul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Dioxid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o Chlorine (Bleaching Solution, with or without Pul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Dioxid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lution Stora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Water, pH &lt; 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Water, pH &gt; 9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Hypochlorite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 Water, pH 2.5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CL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, Dry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, Wet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hlorine/Chlorine Dioxide/ Sulfur Di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.8/2/0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e-Hydrogen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de, with Aqueou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ondens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 – 10 % HC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75/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6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1 –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 –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6 -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for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form, Fume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Condensation o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hloroform/ Dichloroethane/ Methylene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pentane (1 to 5 C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hloropicrin (Nitrochlorofor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hloropyridine (tetr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THENE* SM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1,1,1-Trichloroethane inhibite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Chlorotolu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-Chloro-o-Toly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(Insecticide EmuLRio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oline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rome Bath, 19% Chromic, Acid with Sodium Fluorosilicate and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balt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conut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it-IT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Chloride/ Ammonium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de/Ammonium Hydroxide  (see Ammonium Hydrox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6/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pper Cyanide Plating Bath (10.5 % Copper and 14 % Sodium Cyanides;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 % Rochelle Sal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pper Cyanide/ Potassium Cyanide/ Potass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7/2.5/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Matte Dipping Bath, (30 % FeCl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2"/>
                <w:lang w:val="en-GB"/>
              </w:rPr>
              <w:t>, 19 % Hydrochl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Copper Plating Solution (45 % Cu (BF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 xml:space="preserve">)2;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9 % Copper Sulfate;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% Sulfoni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it-IT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rn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ttonseed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rude Oil, Sweet, So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um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umene/Toluene/X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upric Chloride, (see Copper Chlor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anide Disposal (Reaction with Hypo gives Sodium Thiosulfi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an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anuri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clohex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clohex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yclopent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lapon Grass Kill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2,2-dichloropropionic acid and sodium sal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cano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c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ionized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mineralized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gents, Orga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acetone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acetone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all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ammonium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basic Acid (51-61 % Glutaric Acid, 18-28 % Succinic Acid, 15-25 % Adipic Acid, 2 % Nit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 –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bromonitrilo-Proprion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bromo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bromoprop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bromoprop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butyl Carbitol (diethylene glycol dibutyl eth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buty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butyl Sebac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but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,4-Dichlorophenoxyacetic Acid (Acid, Salts, Esters and Formulation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acetic Acid (see Chloro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benz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ortho and par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eth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eth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metha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Methylene Chlor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chloroprop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esel Fu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anolamine/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Hydrox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thyl Ke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thyl Ke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amino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ene 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ene Glycol Dimethyl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ene Glycol Dimethyl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enetriaminepenta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ethylenetriaminepentaacetic Acid, sodium sa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Di-2-Ethylhexyl Phosphoric Acid (DEHPA) in Kerosen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glycolami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Aminoethoxyeth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glycolami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Aminoethoxyeth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it-IT" w:eastAsia="ko-KR"/>
        </w:rPr>
      </w:pPr>
      <w:r>
        <w:rPr>
          <w:rFonts w:cs="Arial" w:ascii="Arial" w:hAnsi="Arial"/>
          <w:sz w:val="20"/>
          <w:lang w:val="it-IT" w:eastAsia="ko-KR"/>
        </w:rPr>
      </w:r>
    </w:p>
    <w:p>
      <w:pPr>
        <w:pStyle w:val="Firma"/>
        <w:rPr>
          <w:rFonts w:ascii="Arial" w:hAnsi="Arial" w:cs="Arial"/>
          <w:sz w:val="20"/>
          <w:lang w:val="it-IT" w:eastAsia="ko-KR"/>
        </w:rPr>
      </w:pPr>
      <w:r>
        <w:rPr>
          <w:rFonts w:cs="Arial" w:ascii="Arial" w:hAnsi="Arial"/>
          <w:sz w:val="20"/>
          <w:lang w:val="it-IT" w:eastAsia="ko-KR"/>
        </w:rPr>
      </w:r>
    </w:p>
    <w:p>
      <w:pPr>
        <w:pStyle w:val="Firma"/>
        <w:rPr>
          <w:rFonts w:ascii="Arial" w:hAnsi="Arial" w:cs="Arial"/>
          <w:sz w:val="20"/>
          <w:lang w:val="it-IT" w:eastAsia="ko-KR"/>
        </w:rPr>
      </w:pPr>
      <w:r>
        <w:rPr>
          <w:rFonts w:cs="Arial" w:ascii="Arial" w:hAnsi="Arial"/>
          <w:sz w:val="20"/>
          <w:lang w:val="it-IT" w:eastAsia="ko-K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glycolami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Aminoethoxyeth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isobutyl Ke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isobut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isobut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isono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isoprop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cet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cet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cetamide, Fum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imethylammonium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ydrochloride (Dimethylamine HCI, DMA-H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Ani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Formamide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Morpho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Sulf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 Sulf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Dimethyl Sulfoxide (DMSO) –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Water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,2-Dimethyl Thiazoli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ethyl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imethylformam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cetonitrile/M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6/9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ioctyl 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phenyl Oxide (Diphenyl Ether, Phenyl Eth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potassium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propylene 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propylene Glycol Monomethyl Ether (DOWANOL DP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propylene Glycol Monomethyl Ether (DOWANOL DP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stilled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vinyl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MA 4 Weed Killer 2,4-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MA 6 Weed Kill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odecanol (Laur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d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odecyl Benzene 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decyl Benzene Sulfonic Acid/Sulfuric Acid/Water/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/10/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decyldi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decylmercapt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WANOL DB Glyco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WANOL EB Glycol Eth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Ethylene Glycol n-butyl eth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WANOL PM Glyco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WANOL DPM (Dipropylene Glycol Monomethyl Eth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WANOL DB Diethyl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ycol n-Butyl Ether (see aLRo Butyl CARBITOL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WCLENE* EC Sol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WCLENE Sol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DOWEX* 50WX4 Ion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Exchange Res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OWFAX* 2A1 Surfact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OWFAX 2AO Solution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urfact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OWICIDE* Antimicrob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WTHERM* Heat Transf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g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43"/>
        <w:gridCol w:w="3969"/>
        <w:gridCol w:w="31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Electrosol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TM</w:t>
            </w:r>
            <w:r>
              <w:rPr>
                <w:rFonts w:cs="Arial" w:ascii="Arial" w:hAnsi="Arial"/>
                <w:sz w:val="22"/>
                <w:lang w:val="en-GB"/>
              </w:rPr>
              <w:t xml:space="preserve"> Antistatic Agen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Petroleum naphtha, heavy alkyl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pichlorohydr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poxidized Soybean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sters, Fatty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 (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 (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 (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0 - 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 (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/Ethylacetate / Methanol/D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/29/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S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eph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oxy 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oxy 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oxylated Alcohol, C12-C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oxylated Nonyl 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cetate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Ethyl Acetate/Sodium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/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cry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-Ethylhex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-3-Ethoxy Propi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benzene/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/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Chloride (see Dichloroetha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Chlorohydr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Chlorohydr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Di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Di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Di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hylene Dichloride (see Dichloroetha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Ethylene Dichloride/Ethylene Dibromide/Tetra Ethyl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ad (above water solubilit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/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 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 Glycol Monobutyl Ether (DOWANOL E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 Glycol Monobutyl Ether (DOWANOL E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 Glycol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40/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 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diaminetetraacetic Acid (EDTA), (see VERSENE* 100 Chelating agent for the Tetrasodium Salt of EDT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diaminetetraacetic Acid (Tetrasodium Salt of EDT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ylenesulfonic Acid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Sa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ucalyptus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Heading6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tty Acid/Sterol/Triglyce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tty Acid/Sulfuric Acid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tty Aci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ic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i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ic Chloride/Ferrous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rric Chloride/Ferrous Chloride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8/0.2/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rric Chloride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29/1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rric or Ferrous Sulfate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40/0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ic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ous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ous Chloride/Hydrochloric Acid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8,9,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29/1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ous Chloride+Manganese Chloride+Ferric Chloride/Hydrochloride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60/0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ous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errous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rtilizer Uran*; Urea ammonium nitrate composition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.4% Ammonium Nitrat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.4 % Urea, 20.3 %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-8-8 Fertilizer Composition: (Parts by wt. 30 Phosphoric Acid, 29 Ammonia, 104.3 Water, 10.4 Uran, 26.0 Potash, 3.0 Borax pH 8.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e Gas, D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e Gas, W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b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ride Salts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rine in Flue Gas, We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silic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silic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silicic Acid Fu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silicic/Hydrofluor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2/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uozirconic Acid, Fluotitanic Acid, Ammon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/4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ly Ash Slur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aldehyde/M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37/0 -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r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eon* 11 and 12 Refriger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eon 113 Refriger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el C (50/50 Isooctane/Tolue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el C/Methyl t-Butyl Ether (MTBE) Note: Fuel C is 50 % toluene and 50 % isoocta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el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u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u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ural in Organic Sol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al/Acetic Acid/M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1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ur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rfur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lecron (Chlordimeform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secticide 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l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ohol (5% Meth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ohol (Up to 10 %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ohol (10-100 %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oline, Avi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oline, Lead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Gasoline, No Lead, No Methano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asoline/MTB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luta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lutar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luta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lyce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ine and Derivativ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olic Acid (Hydroxy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ox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phos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old Plating Solution (23% Potassium Ferrocyanide with Potassium Gold Cyanide and Sodium Cyan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oodrite K702/732 Product (Sodium Polyacrylate Disperan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reen Liqu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ypsum Slurry (see aLRo Calcium Sulf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pt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ptane, Fumes, no condensation or coalescence Herbici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xachloroeth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xadec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xamethylenetetr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x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xano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ot Stacks Gas (see Flue 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aulic Fluid (Glyco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az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az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azine/Sodium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iod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iod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bro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bro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bro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bromic Acid/Bro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-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6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1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6 -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1 -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3 -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 -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 &amp; Dissolved Organi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33 % HC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Aluminum 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0 –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 +  Chlo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20 % HC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, Fumes + Free Chlorine, dry above 210°F/100°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7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, Fu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7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Bromine/  Chlo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2/0.1/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Calcium 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7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ydrochloric Acid/Diethylene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amine (as Hydrochloride)/Ammonium  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 33/&gt;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Ferri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20/0 –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Ferric Chloride/Organi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8/35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Ferrous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20/0 -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Form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6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x. Total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0.1 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, Nitro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1/1/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15/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20/0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ya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/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/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/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 – 5/30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/Nitric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/2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silic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aluminum Hydroxychloride (or Polyaluminum Chloride, PA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22/1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silic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Fluosilic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silic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Fluosilic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Hydrofluosilicic Acid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Bromide, Dry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Bromide, Wet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Hydrogen Chloride, Dry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Chloride, Wet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Hydrogen Fluoride, Dry Gas/Vapor (if wet max. 40°C/100°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Hydrogen Pe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-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gen Pe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gen Pe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Hydrogen Peroxide/Caustic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See individual listing for detai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gen 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75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gen Sulfide, Aqueo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gen Sulfide, Dry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ydrosulfite Bleach, Aqueou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lution containing 5 % Zinc Hydrosulfite and 2.5 % Tripoly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ydroxyacetic Acid (Glyc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ydroxyacetic Acid (Glyc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oxylamine Acid Sulfat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ydroxylammonium Acid Sulfate, HSA), Reaction of Hydroxylamine Acid Disulfate with steam to form HAS, Sulfuric Acid, Ammonium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pochlorous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pophosphorous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43"/>
        <w:gridCol w:w="3969"/>
        <w:gridCol w:w="31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midazoline Acetate/Sol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midazoline Acetate/Solv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cinerator Gases (see Flue 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secticide EmuLR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5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odine, CrystaL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odine, Vap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ron and Steel Cleaning Bath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 % Hydrochloric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3 % 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Iron Plating Solution 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it-IT"/>
              </w:rPr>
              <w:t>45 % FeCI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lang w:val="it-IT"/>
              </w:rPr>
              <w:t>;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it-IT"/>
              </w:rPr>
              <w:t>15 % CaCI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lang w:val="it-IT"/>
              </w:rPr>
              <w:t>; 20 % FeSO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2"/>
                <w:lang w:val="it-IT"/>
              </w:rPr>
              <w:t>;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it-IT"/>
              </w:rPr>
              <w:t>11 % (NH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2"/>
                <w:lang w:val="it-IT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lang w:val="it-IT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  <w:lang w:val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bscript"/>
                <w:lang w:val="it-IT"/>
              </w:rPr>
            </w:pPr>
            <w:r>
              <w:rPr>
                <w:rFonts w:cs="Arial" w:ascii="Arial" w:hAnsi="Arial"/>
                <w:sz w:val="22"/>
                <w:vertAlign w:val="subscript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am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am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but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but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dec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non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octyl Adip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lang w:val="it-IT"/>
              </w:rPr>
              <w:t>Isooct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propano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propyl Alcohol (Isopropa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prop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5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propyl 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propyl Myris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sopropyl Palmi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tac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.5 -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</w:t>
            </w:r>
          </w:p>
        </w:tc>
      </w:tr>
    </w:tbl>
    <w:p>
      <w:pPr>
        <w:pStyle w:val="Normal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rPr>
          <w:lang w:val="it-IT" w:eastAsia="ko-KR"/>
        </w:rPr>
      </w:pPr>
      <w:r>
        <w:rPr>
          <w:lang w:val="it-IT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Jet Fuel, Gene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969"/>
        <w:gridCol w:w="3119"/>
      </w:tblGrid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ma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ÄKAPHEN GmbH</w:t>
            </w:r>
          </w:p>
          <w:p>
            <w:pPr>
              <w:pStyle w:val="Firma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ttroper Str. 275</w:t>
            </w:r>
          </w:p>
          <w:p>
            <w:pPr>
              <w:pStyle w:val="Firma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 – 45964 Gladbeck</w:t>
            </w:r>
          </w:p>
          <w:p>
            <w:pPr>
              <w:pStyle w:val="Firma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el.: +49(0)2043/947-0</w:t>
            </w:r>
          </w:p>
          <w:p>
            <w:pPr>
              <w:pStyle w:val="Firma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ax: +49(0)2043/947-130</w:t>
            </w:r>
          </w:p>
          <w:p>
            <w:pPr>
              <w:pStyle w:val="Firma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  <w:p>
            <w:pPr>
              <w:pStyle w:val="Heading3"/>
              <w:ind w:right="-650" w:hanging="0"/>
              <w:rPr/>
            </w:pPr>
            <w:r>
              <w:rPr/>
              <w:t>TECHNICAL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24635" cy="47180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ros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raft Recovery Boiler Breeching (see Flue Gas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c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sso* Herbic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tex (EmuLRion in Water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for specific lattices see under chemical/polymer nam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uro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ur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ur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uryl Mercapt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ad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evuli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gnin Sulf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me Slurry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Calcium Hydroxide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mestone Slurry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Calcium 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nseed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quid Petroleum Gas (LP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 (35 – 4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ithium Hypochlor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Bi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Fluosilic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esium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gnesium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gnesium Sulfat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40/0 -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ifloc** 500 Serie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du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gnifloc 837A Produ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le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nganese Chlorid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Manganous Chlor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nganese Nitrate (Manganou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anganese Sulfat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Manganous Sulf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lanine Formaldehyde Res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rcapto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rcapto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rcuri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rcurous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rcu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al Pickling Solution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ulfuric-, Hydrochloric-, and/or Phosphoric Acid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15 To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cry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cry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e/Nitro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43"/>
        <w:gridCol w:w="3969"/>
        <w:gridCol w:w="31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e 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 -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 (M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 (M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 (Methyl Alcoh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 -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/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60/0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/Formaldehy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/2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/Form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5/0 -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anol/Formaldehy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-Methoxy-2-Prop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Butyl Ketone (MBK)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cludes Methyl t-Butyl Ketone (MTBK) and other Isome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Chloride, G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Chloride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Distearyl Ammonium Chloride/Isoprop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5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Ethyl Ke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Ethyl Ket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Methyl Ethyl Ketone, 2-Butanol, Triethylamine,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-Butoxy 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 25 To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For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Isobutyl Ketone (MIB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Mercaptan (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t-Butyl Et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t-ButylEther (MTBE)/ Fuel C (Fuel C is 50 % toluene and 50 % isoocta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 t-Butyl Ether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-Methyl-3-butenenitri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di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di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lyene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ene Chloride, Fum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ene Chloride/Methanol/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/4/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thyLRtyrene (alph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neral OiLR, Alipha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chloroacet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Chloro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chloro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ethanolamine (see Ethanolamine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methylhydraz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pho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pho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pholine/Cyclohex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tor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riatic Acid (see Hydrochlorid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yris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pt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ptha, Heavy Aroma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tha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tralizer &amp; Desmu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ke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kel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el Plating Solution # 1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 % Nickel Sulf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2 % Nickel Chlor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1 % B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ickel Plating Solution # 2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4 % Nickel Sulf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4 % Ammonium Chlor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4 % B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el Plating Solution # 3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(15 % Nickel Sulfate/5 % Nickel/Chloride/3 % Boric Acid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kel Sulfa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ke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1 -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6 -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 Fu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 60 (soln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Nitric Acid Fumes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1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 conden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60 (soln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/Hexavalent Chrom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Chrom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 Acid/Hydrogen Perox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5/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 – 35/3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Hydrofluoric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8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4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Sulfuric/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tric/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 &amp;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itro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itro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vertAlign w:val="superscript"/>
                <w:lang w:val="it-IT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-methyl-2-pyrrolid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-methyl-2-pyrrolid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ncondensable Blow Down Gases (see Flue Gas or Blow Down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ctano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il, Sweet and Sour, Cru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leum (Fuming Sulfuri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tho-Dichlorobenz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Dichlorobenze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xa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zone in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mg/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alladium Suspensions in Ammonium Hydroxide, (see Ammonium Hydroxide)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alladium Suspensions in Hydrochlorid Acid (see Hydrochl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aper Mill Effluent (see Sulfite/ Sulfate Liquors (Pulp Mill))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ara-Dichlorobenzene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Dichlorobenze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entabromo Diphenyl 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ntachloro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ntanedioic Acid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Glutaric Acid)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r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racet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r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r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rchloroeth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(Carb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(Carb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(Carb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(Carb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(Carbol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Formaldehyde Res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 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/Methanol/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ionic Deterg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1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ic Resin/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enolic Resin/Phe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 -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Polyphospho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(Superphosphoric Acid 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76 % P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/Tributy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ate (Vapor Phase, Condensatio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/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 with Phosphorous Pentoxide, Hydrochloric Acid and Sulfuric Di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, Vap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/Gyps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1/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rsphoric Acid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/Tributy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ate/Hydrofluoric Acid (no condensation of TB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8/0.1/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/Zin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00/0.5 -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/Hydrochloric Acid, sat’d with CL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45/0.5 -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/Sulfur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75/1/0 -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ous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ous Acid 70 %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 37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00/1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ous Acid 70 %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chloric Acid 37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00/11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us Oxy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us Tri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tha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icric Acid (Alcoholi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ine O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acryla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acry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ethylenei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Polyphosphoric Acid H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2"/>
                <w:lang w:val="en-GB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lyvinyl Acetate Adhesiv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vinyl Alcoh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lyvinyl Chloride Latex with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 parts Dioctylphth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Aluminum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Bi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assium Carbonate/Boric Acid/Potassium Metavana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pt-BR"/>
              </w:rPr>
            </w:pPr>
            <w:r>
              <w:rPr>
                <w:rFonts w:cs="Arial" w:ascii="Arial" w:hAnsi="Arial"/>
                <w:sz w:val="22"/>
                <w:vertAlign w:val="superscript"/>
                <w:lang w:val="pt-B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Dichro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Ferri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Ferro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Flu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Gold 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tass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tassium Hydrox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Potassium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yanide/Copper 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2"/>
                <w:vertAlign w:val="superscript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/3/8 oz/gal,</w:t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/2.5/7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otassium Iod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otassium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otassium Ox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otassium Permanga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tassium Per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tassium Pyro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tassium Silicoflu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otassium Sul 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rop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it-IT" w:eastAsia="ko-KR"/>
        </w:rPr>
      </w:pPr>
      <w:r>
        <w:rPr>
          <w:rFonts w:cs="Arial" w:ascii="Arial" w:hAnsi="Arial"/>
          <w:sz w:val="20"/>
          <w:lang w:val="it-IT" w:eastAsia="ko-KR"/>
        </w:rPr>
      </w:r>
    </w:p>
    <w:p>
      <w:pPr>
        <w:pStyle w:val="Firma"/>
        <w:rPr>
          <w:rFonts w:ascii="Arial" w:hAnsi="Arial" w:cs="Arial"/>
          <w:sz w:val="20"/>
          <w:lang w:val="it-IT" w:eastAsia="ko-KR"/>
        </w:rPr>
      </w:pPr>
      <w:r>
        <w:rPr>
          <w:rFonts w:cs="Arial" w:ascii="Arial" w:hAnsi="Arial"/>
          <w:sz w:val="20"/>
          <w:lang w:val="it-IT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anol (n-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anol (n-)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i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i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ion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ropylene Glyc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rop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onomethyl Ether Acetat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DOWANOL PM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vertAlign w:val="superscript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rop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Monomethyl Ether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DOWANOL P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ene Glycol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thoxylated Fatty AlcohoLR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eth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butyl Ether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OWANOL D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/2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ene Glycol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o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9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ene 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pylene Oxide, Fumes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lp Paper Mill Blow Down (Noncondensable Gases, see aLRo Blow Down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yri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Pyrid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ternary Amine Sa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ino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inol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diation Resistanc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Rayon Spin Ba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yon Spinn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covery Boiler Gase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Flue 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d Liqu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lt Br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crubbing Low MW Amines with 10 % Sulfuric Acid, (see Amine Sal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a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lenious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licon Tetrafluoride/Hydrofluoric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lt; 10 To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lver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lver Plating Solution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% Silver; 7 % Potassium an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 % Sodium Cyanides;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% Potass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Alkyd Aryl Sulfona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odium Alumi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enzo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carbon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od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odium Biflu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sulfide (Hydrosulf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ro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arbon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carb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hlorate, Stab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hlorate/Sod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Chloride (see Salt Br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Sodium Chloride with Chlorine, pH &gt; 9 (see Chlorinated Brine) Sodium Chloride with Chlorine, pH 2.5 – 9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Chloride, pH &lt; 2.5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I2 Sat’d (see Chlorinated Br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nesium Oxide/L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1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odium Chloride/Sod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2"/>
                <w:vertAlign w:val="superscript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10/0.1 -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Chloride/Sodium Col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Chlorite, pH &lt; 6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Chlorine Diox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Chlorite, pH &gt;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odium Chlorite/Sodium Hypochlorite pH &gt;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  - 25/0.1 -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hro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Dichro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Dimethyldithiocarbam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odium Ethyl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sdithiocarba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  - 15/0.1 -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Di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Dodecylbenzene Sulf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Ferri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Ferrocyan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Flu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Fluorob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Fluorosilic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Gluc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Glyco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Hexameta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Hydrosulfid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odium Bisulf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Sod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Hydrox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Bi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Hydroxide/Sodium Chloride/Sodium Sulfate/ Sodium Hypochlor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active Chlorine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8/0 -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dium Hypochlorite pH &gt; 11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active Chlorine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Hypochlorite, pH &gt;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active Chlorine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 xml:space="preserve">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Laur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Metabi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Methyldithiocarbam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Mono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Myristyl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Nitr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Oxa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Perchl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Per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dium Phosphate, mono-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i-,tribas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Polyacrylate, pH 9 – 10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Sarcosi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Silic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Sulfate/Sodium 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Firm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Sulfhydrat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Sodium Hydrosulf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odium Sulf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Sulphite/Sodium Hydroxide/Tolu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2/1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Tar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Tetrab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Thiocya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Thio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Tripoly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Xylene Sulfon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lder Plate (see Plating Chemica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lvent Extraction Solutions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 % Isodecan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 % Alamine* 336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1 % Keros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lvent Extraction Solutions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% Trioctylphosphine Oxide (TOPO)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 % Di 2-Ethylhexyl Phosphor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DEHPA), 92 % Keros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rbitol Solu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ur Crude Oil (see Crude Oi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ni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nous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eam, Dry, No Conden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eam, Wet, Conden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ea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yr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yrene Acrylic EmuLR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yrene-Butadiene Late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ccinonitrile, Aqueo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1 -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m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6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mic/Boric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25/0.5 – 30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ycol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nilic Acid (met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nilic Acid (par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te Process Noncondensable Gases (see Flue 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ted Detergent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Sulfonated Detergen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ated Tall Oil Fatty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Tall Oi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-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ides Scrubbing with Caustic (see Sodium Hydroxid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flite/Sulfate Liquors (Pulp Mil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onated Deterg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 Dioxide (see Flue G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 Trioxide, D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 Trioxide Wet (see Sulfu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lfur, Molten (D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, Wettable, Fungic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/Nitric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3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oric Aci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11/0 -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-5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943"/>
        <w:gridCol w:w="3969"/>
        <w:gridCol w:w="3119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6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1 -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1 -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6 - 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um Biflu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75/0.1 -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Copper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25/1 -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iod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Hydrogen Pe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 – 20/1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ulfuric Acid/Hydrogen Peroxide/Ammonium Sulf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pper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/5/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ogen Sulf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50/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Methan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Nit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Phosph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25/0 -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Sodium Dichromate, (see Sulfuric Acid/Chromic Acid Mixtur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25/1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– 20/3 -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Hydroflu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 – 35/3 -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Inorganic Sa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.5 – 20/0.5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Copper Sulfat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odium Persulfate/ED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3/12/1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Inorganic Sa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1 – 50/0.5 -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Sulfte Salt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x. Total Concentration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 %, (see Sulfur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 Acid/Chrom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xture (Maximum Total Concentration 10 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ulfuric/Hydrochloric/ Phosphoric Acids/ 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inated Solv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/20/5/35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/Hydrofluosilic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cids/MIB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/10/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ic/Lactic Acids/Sodium Sulf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/20/0 -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lfurous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uperphosphoric Acid </w:t>
            </w:r>
          </w:p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(76 % P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 % H3PO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rfactant, Anio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rfactant (see under chemical nam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943"/>
        <w:gridCol w:w="3969"/>
        <w:gridCol w:w="3119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ll Oil (Storag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ll Oil Reac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n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p Water, H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p Water, So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arta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-Butyl Methyl Ether (MTB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-Butyl Methyl Ether (MTB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trabutylt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trachloroeth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trachloroethyle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Perchloroethyle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trachloropyri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trahydrofur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trahydrofur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trahydrofuran, Fum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 condensation or coalescen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trapotassium Pyrophosp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 -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xtone Liquid Produc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50 % Aqueos Solution of Sodium Chlorite, see ther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hermal Oxidizer (HCI Absorption)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see Flue Gas, We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hioglycol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(see Mercapto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hion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hiour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in Fluoborate Plating Bath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8 % Stannou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Fluoborate, 7 % Tin, 9 % Fluoboric Acid, 2 % Boric Acid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itanium Di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8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itanium Dioxide/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– 30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itanium Tetra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2"/>
                <w:lang w:val="en-GB"/>
              </w:rPr>
              <w:t>Tobias Acid (2-Naphthylamine-1-Sulfonic)</w:t>
            </w:r>
            <w:r>
              <w:rPr>
                <w:rFonts w:cs="Arial" w:ascii="Arial" w:hAnsi="Arial"/>
                <w:sz w:val="22"/>
                <w:vertAlign w:val="superscript"/>
                <w:lang w:val="en-GB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vertAlign w:val="superscript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lu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luene Sulfon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luene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oluidine (o-,p-,m-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ransformer OiLR (Ester type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ansformer OiLR (Silicone and Mineral Oi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butyl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chloroacetic Acid (see Chloro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chloroeth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chloroeth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chloromonofluoromethan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Freon 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cresyl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ethano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iethylamine/Tri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ydrochloride/Hydrochlo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/20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ieth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see Ethylene Glyc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ifluoroacetic Acid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see Chloro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81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imethyl Ammonium Chloride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Trimethylamine HCI, TMA-HC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methyl Benz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methylam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methylamine, Fumes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methylene Chlorobrom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octyl Phosphine Oxid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 2-Ethylhexyl Phosphoric Acid (DEHPA)/ Keros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/4/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octyl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propylene Glyc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Ethylene Glyc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sodium Phosph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ITON X-100 Wetting Agen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Ethylene Glyc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urpent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ween Surfactan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ee Ethylene Glyc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  <w:t>\</w:t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ltrawet* Surfactant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see Sodium Dodecylbenzenesulf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ran Fertilizer Urea –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mmonium Nitrate Composition: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.3 % Ammonium Nitrate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.4 % Urea, 20.3 % 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ranium Extraction (see Kerose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r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 -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rea Formaldehyde Res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ea/Ammonium Nitrate/Wa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/44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ine (see Ure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RSENE 100 Chelating Agent (see aLRo Tetrasodium Ethylenediaminetetraacetic Aci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RSENE Chelating Agents (othe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tran 650 (16.7 Vol. </w:t>
            </w:r>
            <w:r>
              <w:rPr>
                <w:rFonts w:cs="Arial" w:ascii="Arial" w:hAnsi="Arial"/>
                <w:sz w:val="20"/>
                <w:lang w:val="fr-FR"/>
              </w:rPr>
              <w:t>% VERSENE 100 Aqueous Solution, pH 9.5 –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dden** D Fumigant (see Dichloropropa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eg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l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R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l Chloride Fumes, no conden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ltolu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ORANOL** P-400 Polyol</w:t>
            </w:r>
          </w:p>
          <w:p>
            <w:pPr>
              <w:pStyle w:val="Firma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see  Ethylene Glyc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 Deioniz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 Vapor, no condensation (see Flue Gas, D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 Vapor, W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Distill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Phenol (see Phe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Sea, Desalin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Steam Condens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Tap, H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, Tap, So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ite Liquor (Pulp Mil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yle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ylene, Fumes, No Condensation or Coalesc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um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Xylene/Methyl Ethyl Ketone/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utyl Acetate/Methyl Acet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0/20/2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R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p>
      <w:pPr>
        <w:pStyle w:val="Firma"/>
        <w:rPr>
          <w:rFonts w:ascii="Arial" w:hAnsi="Arial" w:cs="Arial"/>
          <w:sz w:val="20"/>
          <w:lang w:val="en-GB" w:eastAsia="ko-KR"/>
        </w:rPr>
      </w:pPr>
      <w:r>
        <w:rPr>
          <w:rFonts w:cs="Arial" w:ascii="Arial" w:hAnsi="Arial"/>
          <w:sz w:val="20"/>
          <w:lang w:val="en-GB" w:eastAsia="ko-K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ÄKAPHEN GmbH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Bottroper Str. 275</w:t>
            </w:r>
          </w:p>
          <w:p>
            <w:pPr>
              <w:pStyle w:val="Normal"/>
              <w:ind w:right="-650" w:hanging="0"/>
              <w:rPr>
                <w:lang w:val="en-GB"/>
              </w:rPr>
            </w:pPr>
            <w:r>
              <w:rPr>
                <w:lang w:val="en-GB"/>
              </w:rPr>
              <w:t>D – 45964 Gladbeck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Tel.: +49(0)2043/947-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Fax: +49(0)2043/947-130</w:t>
            </w:r>
          </w:p>
          <w:p>
            <w:pPr>
              <w:pStyle w:val="Normal"/>
              <w:ind w:right="-650" w:hanging="0"/>
              <w:rPr>
                <w:lang w:val="pt-BR"/>
              </w:rPr>
            </w:pPr>
            <w:r>
              <w:rPr>
                <w:lang w:val="pt-BR"/>
              </w:rPr>
              <w:t>E-Mail: info@saekaphen.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-650" w:hanging="0"/>
              <w:rPr/>
            </w:pPr>
            <w:r>
              <w:rPr>
                <w:rFonts w:eastAsia="Times New Roman"/>
                <w:sz w:val="36"/>
                <w:szCs w:val="36"/>
                <w:lang w:val="pt-BR"/>
              </w:rPr>
              <w:t xml:space="preserve">           </w:t>
            </w:r>
            <w:r>
              <w:rPr>
                <w:sz w:val="36"/>
                <w:szCs w:val="36"/>
              </w:rPr>
              <w:t>TECHNICAL</w:t>
            </w:r>
          </w:p>
          <w:p>
            <w:pPr>
              <w:pStyle w:val="Normal"/>
              <w:ind w:right="-65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OCUMEN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524635" cy="47180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um                                     Concentration                                     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Chlor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Cyanide Plating Bath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9 % Zinc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4 % Sodium Cyanides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9 % Sodium Hydrox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Zinc Electrolyte (Zinc Sulfte, 35g/L Sulfuric Acid)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e Sulfuric Ac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Fluoborate Plating Bath,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9 % Zinc Fluoborate;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 % Ammonium Chloride;</w:t>
            </w:r>
          </w:p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 % Ammonium Fluobo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5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Nitr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Phosphate (slur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&gt; 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nc Sulf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t’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irma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0</w:t>
            </w:r>
          </w:p>
        </w:tc>
      </w:tr>
    </w:tbl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Fir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arks:</w:t>
      </w:r>
    </w:p>
    <w:p>
      <w:pPr>
        <w:pStyle w:val="Fir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R:</w:t>
        <w:tab/>
        <w:t>The resistance is limited at ambient temperature up to one year lifetime maximum.</w:t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irm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R: </w:t>
        <w:tab/>
        <w:t>Not recommended</w:t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t’d</w:t>
        <w:tab/>
        <w:t>Saturated</w:t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irma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irma"/>
        <w:rPr>
          <w:rFonts w:ascii="Arial" w:hAnsi="Arial" w:cs="Arial"/>
          <w:sz w:val="20"/>
          <w:szCs w:val="22"/>
          <w:lang w:val="en-GB" w:eastAsia="ko-KR"/>
        </w:rPr>
      </w:pPr>
      <w:r>
        <w:rPr>
          <w:rFonts w:cs="Arial" w:ascii="Arial" w:hAnsi="Arial"/>
          <w:sz w:val="20"/>
          <w:szCs w:val="22"/>
          <w:lang w:val="en-GB" w:eastAsia="ko-KR"/>
        </w:rPr>
      </w:r>
    </w:p>
    <w:sectPr>
      <w:type w:val="nextPage"/>
      <w:pgSz w:w="11906" w:h="16838"/>
      <w:pgMar w:left="85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5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50" w:hanging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50" w:hanging="0"/>
      <w:outlineLvl w:val="5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ma">
    <w:name w:val="Firma"/>
    <w:basedOn w:val="Normal"/>
    <w:qFormat/>
    <w:pPr/>
    <w:rPr>
      <w:sz w:val="24"/>
    </w:rPr>
  </w:style>
  <w:style w:type="paragraph" w:styleId="Style9">
    <w:name w:val="맺음말"/>
    <w:basedOn w:val="Normal"/>
    <w:qFormat/>
    <w:pPr>
      <w:ind w:left="4252" w:hanging="0"/>
    </w:pPr>
    <w:rPr/>
  </w:style>
  <w:style w:type="paragraph" w:styleId="Adresse">
    <w:name w:val="Adresse"/>
    <w:basedOn w:val="Normal"/>
    <w:qFormat/>
    <w:pPr/>
    <w:rPr>
      <w:sz w:val="24"/>
    </w:rPr>
  </w:style>
  <w:style w:type="paragraph" w:styleId="Style10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2:57:00Z</dcterms:created>
  <dc:creator>Frau Lutz</dc:creator>
  <dc:description/>
  <cp:keywords/>
  <dc:language>en-US</dc:language>
  <cp:lastModifiedBy>투덜이</cp:lastModifiedBy>
  <cp:lastPrinted>2007-06-14T15:05:00Z</cp:lastPrinted>
  <dcterms:modified xsi:type="dcterms:W3CDTF">2007-08-03T02:42:00Z</dcterms:modified>
  <cp:revision>44</cp:revision>
  <dc:subject/>
  <dc:title>B E S T Ä N D I G K E I T S L I S T E</dc:title>
</cp:coreProperties>
</file>